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7 Habits of highly Effective Parent Group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ainstorm on ideas to engage your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ve you tried to increase volunteerism at your school and or what have you found to be a good recruiting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7 Habits of highly Effective Parent Group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ainstorm on ideas to engage your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ve you tried to increase volunteerism at your school and or what have you found to be a good recruiting metho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0:48:00Z</dcterms:created>
  <dc:creator>Barb Brunt</dc:creator>
  <dc:description/>
  <cp:keywords/>
  <dc:language>en-US</dc:language>
  <cp:lastModifiedBy>Barb Brunt</cp:lastModifiedBy>
  <dcterms:modified xsi:type="dcterms:W3CDTF">2006-11-15T20:50:00Z</dcterms:modified>
  <cp:revision>1</cp:revision>
  <dc:subject/>
  <dc:title>7 Habits of highly Effective Parent Groups</dc:title>
</cp:coreProperties>
</file>